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5329871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8058401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8386628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66561447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37665772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